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3_SADA4_KBS_7ROC_PA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ák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7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ubášková Darin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rocvičování otáčivých účinků síly (7. ročník)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ují samostatně, práce na celou hodinu. V průběhu práce společná kontrola správnosti řešení. Možno použít jako nácvik na písemku, případně jako písemnou práci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98755</wp:posOffset>
            </wp:positionH>
            <wp:positionV relativeFrom="paragraph">
              <wp:posOffset>89535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áka</w:t>
      </w:r>
    </w:p>
    <w:p>
      <w:pPr>
        <w:pStyle w:val="Odstavecseseznamem"/>
        <w:numPr>
          <w:ilvl w:val="0"/>
          <w:numId w:val="1"/>
        </w:numPr>
        <w:rPr/>
      </w:pPr>
      <w:r>
        <w:rPr/>
        <w:t>Napiš vzorec pro výpočet momentu síly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Slovy: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Moment síly počítáme v jednotkách ……………………..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áka je v rovnovážné poloze, jestliže platí: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oplň správné údaje do tabulky:</w:t>
      </w:r>
    </w:p>
    <w:p>
      <w:pPr>
        <w:pStyle w:val="Odstavecseseznamem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16"/>
        <w:gridCol w:w="1417"/>
        <w:gridCol w:w="1417"/>
        <w:gridCol w:w="1418"/>
        <w:gridCol w:w="141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Síla F [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 xml:space="preserve">Rameno síl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[m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Moment síly M [N.m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kresli vedle sebe rovnoramennou a nerovnoramennou páku. Jaký je mezi nimi rozdíl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Houpačku tvoří prkno podepřené přesně uprostřed. Ve vzdálenosti 1,5 m vlevo od osy otáčení sedí dívka, která na houpačku působí silou o velikosti 300 N. Kam si má sednout chlapec vpravo od osy otáčení, jestliže na houpačku působí silou o velikosti 450 N, má-li být houpačka v rovnovážné poloze? Načrtni obrázek a vypočítej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oplň chybějící údaje v obrázku 1a a 1b, tak aby páka byla vždy v rovnovážné poloze. V obou případech uveď výpočet.</w: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6920" cy="1380490"/>
            <wp:effectExtent l="0" t="0" r="0" b="0"/>
            <wp:docPr id="3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/>
      </w:pPr>
      <w:r>
        <w:rPr/>
        <w:tab/>
        <w:tab/>
        <w:tab/>
        <w:tab/>
        <w:t>Obr. 1a</w:t>
        <w:tab/>
        <w:tab/>
        <w:tab/>
        <w:tab/>
        <w:tab/>
        <w:t>Obr. 1b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omocí páky lze zvednout i velmi těžká břemena. Chceme zvednout břemeno o hmotnosti 100 kg, tak že jeden konec páky zasuneme pod břemeno a páku podepřeme ve vzdálenosti 0,5 m. Jak velkou tahovou sílu musíme působit na páku ve vzdálenosti 2 m od podepření, aby se břemeno nadzdvihlo? Nakresli obrázek a vypočítej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Houpačku tvoří prkno podepřené uprostřed. Celková délka prkna je 3 m. Na jednom konci sedí chlapec, jehož hmotnost je 40 kg. Jakou hmotnost má jeho bratr, když se posadil 1 m od osy otáčení a houpačka je ve vodorovné rovnovážné poloze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p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17, s. 94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18, s. 101.</w:t>
      </w:r>
    </w:p>
    <w:p>
      <w:pPr>
        <w:pStyle w:val="Normal"/>
        <w:rPr/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5.2, s. 75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2. vyd. Praha: Prometheus, 2003. ISBN 80-7196-265-1. Kapitola 1.18, s. 76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50:00Z</dcterms:modified>
  <cp:revision>24</cp:revision>
  <dc:subject/>
  <dc:title>Projekt MŠMT ČR</dc:title>
</cp:coreProperties>
</file>