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5_SADA4_KBS_8ROC_ENER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ohybová a polohová energie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Datum: 24. 10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ubášková Darin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Druhy mechanické energi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Odpovědi na otázky, výpočet příkladů. Práce na celou hodinu, čas na společnou kontrolu odpovědí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8755</wp:posOffset>
            </wp:positionH>
            <wp:positionV relativeFrom="paragraph">
              <wp:posOffset>91630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hybová a polohová energie</w:t>
      </w:r>
    </w:p>
    <w:p>
      <w:pPr>
        <w:pStyle w:val="Odstavecseseznamem"/>
        <w:numPr>
          <w:ilvl w:val="0"/>
          <w:numId w:val="1"/>
        </w:numPr>
        <w:rPr/>
      </w:pPr>
      <w:r>
        <w:rPr/>
        <w:t>Motocyklista jede po silnici stálou rychlostí. Poté zastaví. Jak se změnila jeho pohybová energie vzhledem k silnici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 dálnici jedou za sebou auta o stejné hmotnosti stejnou rychlostí. Porovnej velikosti jejich pohybových energií. Jak se změní pohybové energie, když první auto začne zpomalovat a druhé ho začne předjíždět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Nákladní automobil se pohybuje stálou rychlostí 5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Jednou je prázdný a podruhé veze náklad. Ve kterém případě je jeho pohybová energie větší a proč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 stole leží kniha. Kniha o stejné hmotnosti leží na polici nad stolem. Která z knih má větší polohovou energ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řevěné a ocelové těleso jsou ve stejné výšce nad povrchem Země a mají stejný objem. Liší se jejich polohové energie? Vysvě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eřáb zvedá náklad o hmotnosti 200 kg do výšky 8 m rovnoměrným pohybem. Jak se změní polohová energie nákladu? Vypočít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se změní polohová energie sekery o hmotnosti 5 kg, jestliže ji zvedneme do výšky 1,5 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o jaké výšky bylo zavěšeno závaží o hmotnosti 0,2 kg. Jestliže jeho polohová energie vzrostla na hodnotu 3 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Z převislé skály se uvolnil kámen. Jak se změnila jeho polohová energie? Jakou má energii před dopadem na z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ružný míček byl z určité výšky vržen svisle vzhůru. Popiš situaci z energetického hlediska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kresli různé polohy skateboardisty na u - rampě a vyznač, kdy je jeho polohová a pohybová energie nejvyšší a kdy nejnižší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p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2008. ISBN 978-80-7196-149-9. Kapitola 1.5, s. 33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2008. ISBN 978-80-7196-149-9. Kapitola 1.6, s. 38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2008. ISBN 978-80-7196-149-9. Kapitola 1., s. 4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. </w:t>
      </w:r>
      <w:r>
        <w:rPr>
          <w:rFonts w:cs="Garamond" w:ascii="Garamond" w:hAnsi="Garamond"/>
        </w:rPr>
        <w:t>2. vyd. Praha: Prometheus, 1993. ISBN 80-85849-15-1. Kapitola 2.2, s. 71, 72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51:00Z</dcterms:modified>
  <cp:revision>8</cp:revision>
  <dc:subject/>
  <dc:title>Projekt MŠMT ČR</dc:title>
</cp:coreProperties>
</file>