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6_SADA4_KBS_7ROC_SIL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Síla, měření a znázornění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Datum: 15. 11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ubášková Darin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rocvičení znázornění síly, skládání sil a výpočtů gravitační síly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ují samostatně, práce na celou hodinu, na závěr společná kontrola správnosti odpovědí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18300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Síla, měření a znázornění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Jak se nazývá měřidlo, kterým měříme sílu?</w:t>
      </w:r>
    </w:p>
    <w:p>
      <w:pPr>
        <w:pStyle w:val="Odstavecseseznamem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Doplň v tabulce velikosti sil v kN nebo N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06"/>
        <w:gridCol w:w="1688"/>
        <w:gridCol w:w="1712"/>
        <w:gridCol w:w="170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Jednotk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k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0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/>
        <w:t>Znázorni sílu:</w:t>
      </w:r>
    </w:p>
    <w:p>
      <w:pPr>
        <w:pStyle w:val="Odstavecseseznamem"/>
        <w:numPr>
          <w:ilvl w:val="0"/>
          <w:numId w:val="5"/>
        </w:numPr>
        <w:spacing w:lineRule="auto" w:line="240"/>
        <w:rPr/>
      </w:pPr>
      <w:r>
        <w:rPr/>
        <w:t>o velikosti 3 N směrem vodorovným vlevo,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o velikosti 4 N směrem svislým dolů,</w:t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/>
        <w:t>o velikosti 5 N směrem šikmým vlevo nahoru.</w:t>
      </w:r>
    </w:p>
    <w:p>
      <w:pPr>
        <w:pStyle w:val="Normal"/>
        <w:spacing w:lineRule="auto" w:line="240"/>
        <w:ind w:left="720" w:hanging="0"/>
        <w:rPr/>
      </w:pPr>
      <w:r>
        <w:rPr/>
        <w:t>Pro jednotku síly zvol vhodné měřítko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Honzova aktovka má hmotnost 3 kg. Martinova aktovka má hmotnost 4,5 kg. Která z obou aktovek je k Zemi přitahována větší gravitační silou a proč? Svou odpověď ověř výpočtem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oplň tabulku:</w:t>
      </w:r>
    </w:p>
    <w:p>
      <w:pPr>
        <w:pStyle w:val="Odstavecseseznamem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54"/>
        <w:gridCol w:w="285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Těleso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Hmotnost (kg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Gravitační síla (N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Kladívko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Automobil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2 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Králík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My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0,0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Tabulka čokolád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Školní tašk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ou hmotnost má dívka, která je k Zemi přitahována silou 410 N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va chlapci táhnou za siloměr opačným směrem v jedné přímce. Jaký údaj ukáže siloměr, jestliže jeden z nich vyvine sílu 80 N a druhý 45 N? Zvol vhodné měřítko a síly i jejich výslednici zakresli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 misce sklonných vah je položeno závaží o hmotnosti 400 g. Misku táhneme směrem nahoru silou 1,5 N. Jakou sílu naměříme na stupnici vah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 parašutistu s padákem o hmotnosti 90 kg působí v určitém okamžiku svisle vzhůru odporová síla vzduchu o velikosti 850 N. Jaká je velikost výslednice, která působí na parašutistu? Zvol vhodné měřítko a síly i jejich výslednici zakres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p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7, s. 43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8, s. 46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8, s. 5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4.1, s. 55.</w:t>
      </w:r>
    </w:p>
    <w:p>
      <w:pPr>
        <w:pStyle w:val="Normal"/>
        <w:rPr/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4.2, s. 58.</w:t>
      </w:r>
    </w:p>
    <w:p>
      <w:pPr>
        <w:pStyle w:val="Normal"/>
        <w:rPr/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4.3, s. 61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52:00Z</dcterms:modified>
  <cp:revision>9</cp:revision>
  <dc:subject/>
  <dc:title>Projekt MŠMT ČR</dc:title>
</cp:coreProperties>
</file>