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v oblasti přírodních věd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52_INOVACE_02_SADA4_KBS_7ROC_RYCHLOST_A_SIL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přírod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Fyzik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Rychlost a síla - opakování 7. ročníku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9. 9. 2011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Darina Kubášk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Opakování fyzikálních úloh pro výpočet tíhové síly, rychlosti a zákona rovnováhy na páce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Metodické zhodnocení: Určeno pro žáky 8. ročníku k zopakování fyzikálních úloh 7. ročníku. Samostatná práce na celou hodinu, čas na společnou kontrolu otázek a odpovědí.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-198755</wp:posOffset>
            </wp:positionH>
            <wp:positionV relativeFrom="paragraph">
              <wp:posOffset>89471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) Jakou silou jsi přitahován k Zemi? Urči její velikost a znázorni ji.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b) Přitahuješ také Ty Zemi? Znázorni tuto sílu.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) Jsou znázorněné síly v rovnováze? </w:t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Jak velkou gravitační silou přitahuje Země těleso o hmotnosti 500 g?</w:t>
      </w:r>
    </w:p>
    <w:p>
      <w:pPr>
        <w:pStyle w:val="Odstavecseseznamem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ívka je k Zemi přitahována silou 410 N. Urči hmotnost dívky.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oplň trojúhelník pro výpočet rychlosti, dráhy a času.</w:t>
      </w:r>
    </w:p>
    <w:p>
      <w:pPr>
        <w:pStyle w:val="Normal"/>
        <w:ind w:left="72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1685925" cy="1400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ěžec proběhl trať dlouhou 5 km rovnoměrným pohybem za 24 minut. Jakou rychlostí proběhl tento úsek? 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etadlo z Prahy do Paříže uletělo dráhu 865 km za 1 h 50 min. Urči průměrnou rychlost letadla.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názorni sílu F1, která má se silou F2 společné působiště, svírá s ní úhel 90</w:t>
      </w:r>
      <w:r>
        <w:rPr>
          <w:rFonts w:cs="Garamond" w:ascii="Garamond" w:hAnsi="Garamond"/>
          <w:vertAlign w:val="superscript"/>
        </w:rPr>
        <w:t>o</w:t>
      </w:r>
      <w:r>
        <w:rPr>
          <w:rFonts w:cs="Garamond" w:ascii="Garamond" w:hAnsi="Garamond"/>
        </w:rPr>
        <w:t xml:space="preserve"> a její velikost je 5 N. 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</w:rPr>
        <w:t>Dívka o hmotnosti 32 kg sedí ve vzdálenosti 2,5 m vpravo od osy otáčení houpačky. Kam si má  sednout chlapec o hmotnosti 40 kg vlevo od osy otáčení, aby byla houpačka v rovnovážné poloze?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droje a literatura:</w:t>
      </w:r>
    </w:p>
    <w:p>
      <w:pPr>
        <w:pStyle w:val="Normal"/>
        <w:rPr/>
      </w:pPr>
      <w:r>
        <w:rPr>
          <w:rFonts w:cs="Garamond" w:ascii="Garamond" w:hAnsi="Garamond"/>
        </w:rPr>
        <w:t xml:space="preserve">KOLÁŘOVÁ, Růžena; BOHUNĚK, Jiří. </w:t>
      </w:r>
      <w:r>
        <w:rPr>
          <w:rFonts w:cs="Garamond" w:ascii="Garamond" w:hAnsi="Garamond"/>
          <w:i/>
        </w:rPr>
        <w:t xml:space="preserve">Fyzika pro 7. ročník základní školy. </w:t>
      </w:r>
      <w:r>
        <w:rPr>
          <w:rFonts w:cs="Garamond" w:ascii="Garamond" w:hAnsi="Garamond"/>
        </w:rPr>
        <w:t>2. vyd. Praha: Prometheus, 2003. ISBN 80-7196-265-1. Kapitola 1.18, s. 74.</w:t>
      </w:r>
    </w:p>
    <w:p>
      <w:pPr>
        <w:pStyle w:val="Normal"/>
        <w:rPr/>
      </w:pPr>
      <w:r>
        <w:rPr>
          <w:rFonts w:cs="Garamond" w:ascii="Garamond" w:hAnsi="Garamond"/>
        </w:rPr>
        <w:t xml:space="preserve">KOLÁŘOVÁ, Růžena; BOHUNĚK, Jiří. </w:t>
      </w:r>
      <w:r>
        <w:rPr>
          <w:rFonts w:cs="Garamond" w:ascii="Garamond" w:hAnsi="Garamond"/>
          <w:i/>
        </w:rPr>
        <w:t xml:space="preserve">Fyzika pro 8. ročník základní školy. </w:t>
      </w:r>
      <w:r>
        <w:rPr>
          <w:rFonts w:cs="Garamond" w:ascii="Garamond" w:hAnsi="Garamond"/>
        </w:rPr>
        <w:t>1. vyd. Praha: Prometheus, 2008. ISBN 978-80-7196-149-9. Kapitola 1.18, s. 10, 11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0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dokumentu a všech jeho částí, není-li uvedeno jinak je Mgr. Darina Kubáš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7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09:49:00Z</dcterms:modified>
  <cp:revision>44</cp:revision>
  <dc:subject/>
  <dc:title>Projekt MŠMT ČR</dc:title>
</cp:coreProperties>
</file>